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15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рганизация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риказ, распоряжение   │номер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составления акта: ------------------------ ├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енужное зачеркнуть   │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__________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АК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ЦЕНКЕ ТОВАРНО-МАТЕРИАЛЬНЫХ Ц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составлен   комиссией,   которая   произвела  уценку    тов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цененные товарно-материальные ценности перемаркир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данному образцу печатать 1-ю страницу формы N МХ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┬──────────┬────────────┬──────────────────┬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Дата         │ Товарная │ Товарно-   │Характеристика    │   Единица    │Ко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                      │накладная │материальные│товарно-мате-     │  измерения   │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│                      │          │  ценности  │риальных ценностей│              │(масс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┬─────────┼─────┬────┼────────┬───┼─────┬────┬───┬───┼───────┬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тупления │выпуска  │номер│дата│наимено-│код│     │    │   │   │наиме- │код п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товарно-   │товарно- │     │    │вание   │   │     │    │   │   │нование│ ОК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атериальных│матери-  │     │    │        │   │     │    │   │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ценностей │альных   │     │    │        │   │     │    │   │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</w:t>
      </w:r>
      <w:r>
        <w:rPr/>
        <w:t>ценностей│     │    │        │   │     │    │   │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┼─────────┼─────┼────┼────────┼───┼─────┼────┼───┼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2     │   3     │  4  │ 5  │    6   │ 7 │  8  │  9 │ 10│ 11│  12   │  13  │ 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┼─────────┼─────┼────┼────────┼───┼─────┼────┼───┼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│     │    │        │   │     │    │   │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┼─────────┼─────┼────┼────────┼───┼─────┼────┼───┼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│     │    │        │   │     │    │   │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┼─────────┼─────┼────┼────────┼───┼─────┼────┼───┼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│     │    │        │   │     │    │   │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┼─────────┼─────┼────┼────────┼───┼─────┼────┼───┼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│         │     │    │ </w:t>
      </w:r>
      <w:r>
        <w:rPr/>
        <w:t>и т.д. │   │     │    │   │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│         │     │    │        │   │     │    │   │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┴─────────┴─────┴────┴────────┴───┴─────┴────┴───┴───┴───────┴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</w:t>
      </w:r>
      <w:r>
        <w:rPr/>
        <w:t>Итого по страниц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</w:t>
      </w:r>
      <w:r>
        <w:rPr/>
        <w:t>Итого по акту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транице,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------------------------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рядковых номеров: с N _______ по N 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 натуральных показателях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анному образцу печатать 2-ю страницу формы N МХ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945"/>
        <w:gridCol w:w="1080"/>
        <w:gridCol w:w="1080"/>
        <w:gridCol w:w="1216"/>
        <w:gridCol w:w="809"/>
        <w:gridCol w:w="1351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 xml:space="preserve">уценки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. </w:t>
              <w:br/>
              <w:t xml:space="preserve">коп.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</w:t>
              <w:br/>
              <w:t>в цене,</w:t>
              <w:br/>
              <w:t xml:space="preserve">руб. </w:t>
              <w:br/>
              <w:t xml:space="preserve">коп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уценки,</w:t>
              <w:br/>
              <w:t xml:space="preserve">руб. </w:t>
              <w:br/>
              <w:t xml:space="preserve">коп.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уценки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и по-    </w:t>
              <w:br/>
              <w:t>нижения качеств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уцен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уценк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уценки _________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члены комиссии предупреждены об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 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 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 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материальные  ценности,  перечисленные  в акте, на общ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уцен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руб.  _______ коп., 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ем (нашем)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(ые) лицо(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данному образцу печатать 3-ю страницу формы N МХ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69</Characters>
  <CharactersWithSpaces>6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8:00Z</dcterms:modified>
  <cp:revision>2</cp:revision>
  <dc:subject>Акт</dc:subject>
  <dc:title>Акт об уценке товарно-материальных ценностей. Унифицированная форма № МХ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