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 акт  в  том,  что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мероприятий   по   высвобождению  работников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ем численности работнико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  соответствии    с   действующим   законодательством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комиссия) персонально предупредил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месяца _______________________________________________________ о ее/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ем увольнении путем предъявления ей/ему под расписк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 предъ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об э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ник не находится в периоде временной нетрудоспособности, в отпус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ходит  в  группу  лиц,  с которыми не допускается расторжение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о  п. 2 ч. 1 ст. 81 ТК,  не  имеет  преимущественного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ие на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ить работнику  другую  имеющуюся работу (вакантную должность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озможным в связи с его отказом (отсутствием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ого согласия работника  на расторжение с ним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истечения срока,  с  выплатой  ему  дополнительной компенсаци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заработка  работника,  исчисленного    пропорционально  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емуся до истечения срока предупреждения об увольнении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дписи в уведомлении и получении его на ру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ась (отказал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ставивших акт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ЗАО «Юринформ В»</dc:creator>
  <dc:description/>
  <dc:language>en-US</dc:language>
  <cp:lastModifiedBy/>
  <dcterms:modified xsi:type="dcterms:W3CDTF">2011-10-30T05:38:00Z</dcterms:modified>
  <cp:revision>2</cp:revision>
  <dc:subject>Акт</dc:subject>
  <dc:title>Акт об уведомлении работника о предстоящем увольнении в связи с осуществлением мероприятий по высвобождению работников, связанных с сокращением численности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