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СЖТ СНГ от 28.05.1999, утвержденные 28.05.1999 на 24-ом заседании Совета по железнодорожному транспорту СНГ, в которых приведена данная форма, введены в действие с 1 июл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народных пассажир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ездов и прицепных ваг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бщении между государствами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ами СНГ, Латв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ой, Лит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ой, Эсто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о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АКТ    А   │N 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лен  "__"__________  _____ года бригадой контролирующ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й администр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должность, N удостов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фамилию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сего числа при ревизии п. N _______ сообщением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я _________________ ж.д. в вагоне N ___________ (        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астк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о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          Начальник поезд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и)     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          Проводник вагон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экземпляр акта получил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амилия разборчи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е.  Заполняется  на русском языке или на русском язык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зыке  государства,  железнодорожная  администрация которого сост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3</Characters>
  <CharactersWithSpaces>2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Совет по железнодорожному транспорту СНГ</dc:creator>
  <dc:description/>
  <dc:language>en-US</dc:language>
  <cp:lastModifiedBy/>
  <dcterms:modified xsi:type="dcterms:W3CDTF">2011-10-30T05:38:00Z</dcterms:modified>
  <cp:revision>2</cp:revision>
  <dc:subject>Акт</dc:subject>
  <dc:title>Акт обнаружения безбилетного проезда, неправильно оформленных или имеющих признаки подделки проездных документов, нарушений проезда детей, провоза излишней ручной клади и багажа, нарушений в учете свободных мест и комплектов постельного белья в междунар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