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ед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полетного д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100, 1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наружения и изъятия из груз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здушного судна при производстве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рещенных к перевозке опасных гру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метов или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 __________________________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акт о том, что в грузовом отправлен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реквизиты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рейсом N _____ до аэропор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   досмотром   обнаружены   и   изъяты  запрещенны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е на борту воздушного судн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, что изъя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каком количестве, состояние упаковки, отличительные призна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меты, номер, калибр оружия, размеры холодного оруж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гражданин ______________________________ пытался провез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квизиты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 нарушил   нормы,   правила   и  процедуры  по    ав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изъятия удостоверяют 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видетелей: 1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отправителя)                         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ставившего ак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транспорта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наружения и изъятия из грузового отправления воздушного судна при производстве досмотра запрещенных к перевозке опасных грузов, предметов или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