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4, 1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наружения и изъятия у пассажира и члена экип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душного судна при производстве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рещенных к перевозке опасных гру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метов или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 __________________________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том, что пассажир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рейсом N _____ до аэропор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едложено  предъявить  возможно  имеющиеся  у него пред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ещества, запрещенные к перевозке на борту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 _________________________________ заявил, что запре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перевозке  на  воздушных судах предметы  или  вещества  у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(не имеются)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   досмотром   багажа,    вещей,   находящихся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е,   личным   досмотром   (нужное  подчеркнуть)  пассаж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и изъяты запрещенные к перевозке  на  борту 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робно указать, что изъято, в каком кол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упаковки, отличительные признаки, приметы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калибр оружия, размеры холодного оруж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пассажир  пытался  провезти,  чем нарушил нормы,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цедуры по авиацион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изъятия удостоверяют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видетелей: 1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ассажира)            (подпись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ассажи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, службы или учеб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ассажир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ведения и объяснение записаны с моих слов правильно,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  вещества   и   предметы,  указанные в акте, передан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  временного   хранения,   органу   внутренних  дел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инициалы, 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его изъят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инициалы, 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авшего изъят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9</Characters>
  <CharactersWithSpaces>3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транспорта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наружения и изъятия у пассажира и члена экипажа воздушного судна при производстве досмотра запрещенных к перевозке опасных грузов, предметов или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