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1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  сотрудники  (работники)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 и режим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и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акт о том, чт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вскрытии паке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м не оказалось (выявлено несоответствие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стоящий акт составлен в тре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и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8:00Z</dcterms:modified>
  <cp:revision>2</cp:revision>
  <dc:subject>Акт</dc:subject>
  <dc:title>Акт обнаружения недостачи документов (отдельных их листов) или приложений к ним, а также несоответствия номеров, указанных на пакете, номерам вложенных документов в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