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обращений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х дел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наружения подозрительного почтового от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Лицев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одразделения МИ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обнаружения подозрительного почтового от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  отчество сотрудника, обнаружившего  подозр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ое от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с лицевой и оборотной сторон конве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иксируются адреса отправителя и получателя, дата на оттис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алендарного штемпеля, другие отмет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ки, по которым изъято подозрительное почтовое от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е м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Оборотн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ок лиц, имевших контакт с подозрительным почтовым отпра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, должность с указанием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 лица, составившего ак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имя, отчество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 акта вруч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 лица, принявшего отправление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имя, отчество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2</Characters>
  <CharactersWithSpaces>2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05:38:00Z</dcterms:modified>
  <cp:revision>2</cp:revision>
  <dc:subject>Акт</dc:subject>
  <dc:title>Акт обнаружения подозрительного почтового отправления в центральном аппарате МИД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