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бращениями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МВ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наружения подозрительного почтового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одразделения системы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бнаружения подозрительного почтового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  отчество  сотрудника, обнаружившего подозр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ое отправле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с лицевой и оборотной сторон конвер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иксируются адреса отправителя и получателя, дата на отти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алендарного штемпеля, другие отме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и, по которым изъято подозрительное почтовое отпра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е ме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лиц, имевших контакт с подозрительным почтовым отпр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должность с указанием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лица, составившего акт, подпись)   (и., 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акта вру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принявшего отправление, подпись) (и., 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8</Characters>
  <CharactersWithSpaces>2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наружения подозрительного почтового от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