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ов зданий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емых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(ПАСПОР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осеннего осмотра здания (соору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готовности к эксплуатации в зимних условия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еле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здания (сооружения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ладелец (балансодержатель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ьзователи (наниматели, арендаторы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од построй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териал сте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Эта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подвал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осмотра здания (сооружения) и 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оверку готовности ___________ по вышеуказанному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здания (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эксплуатации в зимних условиях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хническое  состояние  основных   конструктивных  эле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го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кров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чердачное помещение (утепление, вентиляци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фасад и наружные водосто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проем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внутренние помещ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подвальные и встроенные помещ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отмостки и благоустрой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отопление, элеваторные узлы и бойлерны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местное отопление, дымоходы, газоход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электроснабжение и освещени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оборудование, инженерные устрой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еспеч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топливом (запас в днях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уборочным инвентар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полнение противопожарных мероприят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6:00Z</dcterms:modified>
  <cp:revision>2</cp:revision>
  <dc:subject>Акт</dc:subject>
  <dc:title>Акт (паспорт) общего осеннего осмотра здания (сооружения) (о готовности к эксплуатации в зимних услов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