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руководитель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существляющей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жил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ЩЕГО ОСМОТРА МНОГОКВАРТИРНОГО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есеннего с __________по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еннего с ___________по 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, дом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енний осмотр на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енний осмотр на "__" 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едставителей организации - исполнителя коммунальных услуг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елей жилищной инспе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общего имущества многоквартирного дома и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Общие сведения по многоквартирному 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те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этаже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двала _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мансарды ___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цокольного этажа 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Результаты строительно-техническ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экспертизы, элементы конструкций и инженерного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воды и рекомендация по экспертному заклю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зультаты внешнего осмотра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351"/>
        <w:gridCol w:w="1484"/>
        <w:gridCol w:w="1081"/>
        <w:gridCol w:w="1889"/>
        <w:gridCol w:w="2295"/>
        <w:gridCol w:w="2160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енний осмотр                       </w:t>
            </w:r>
          </w:p>
        </w:tc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нний осмотр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</w:t>
              <w:br/>
              <w:t>ремонта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о     </w:t>
              <w:br/>
              <w:t xml:space="preserve">в план       </w:t>
              <w:br/>
              <w:t xml:space="preserve">подготовки к </w:t>
              <w:br/>
              <w:t>отопительному</w:t>
              <w:br/>
              <w:t xml:space="preserve">сезону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требованиям     </w:t>
              <w:br/>
              <w:t>законод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</w:t>
              <w:br/>
              <w:t xml:space="preserve">плана          </w:t>
              <w:br/>
              <w:t xml:space="preserve">подготовки     </w:t>
              <w:br/>
              <w:t>к отопительному</w:t>
              <w:br/>
              <w:t xml:space="preserve">сезону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 xml:space="preserve">требованиям     </w:t>
              <w:br/>
              <w:t>законод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ы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цоколя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отмосто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             </w:t>
              <w:br/>
              <w:t xml:space="preserve">и перегородк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тен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перегородо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этажные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альные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дачные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ы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ные          </w:t>
              <w:br/>
              <w:t xml:space="preserve">на лестничной      </w:t>
              <w:br/>
              <w:t xml:space="preserve">клетке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ВХ на лестничной  </w:t>
              <w:br/>
              <w:t xml:space="preserve">клетке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рамическая плитк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раморные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нитные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ные          </w:t>
              <w:br/>
              <w:t>в тепловых пунктах,</w:t>
              <w:br/>
              <w:t xml:space="preserve">водомерных узлах и </w:t>
              <w:br/>
              <w:t xml:space="preserve">щитовых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ные в        </w:t>
              <w:br/>
              <w:t xml:space="preserve">мусоросборниках,   </w:t>
              <w:br/>
              <w:t xml:space="preserve">камерах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ные          </w:t>
              <w:br/>
              <w:t xml:space="preserve">в приямках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мы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ные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ные наружны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ные внутрен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альные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а, кровл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ическая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лонна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ферная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рулонна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пет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пильная        </w:t>
              <w:br/>
              <w:t xml:space="preserve">конструкция        </w:t>
              <w:br/>
              <w:t xml:space="preserve">и обрешетк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ы             </w:t>
              <w:br/>
              <w:t xml:space="preserve">вентиляционных     </w:t>
              <w:br/>
              <w:t xml:space="preserve">каналов, колпаки,  </w:t>
              <w:br/>
              <w:t xml:space="preserve">зонты на них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зы на кровлю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ы на чердак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хи на чердак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уховые окн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точные труб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с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оба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отводящие лотки</w:t>
              <w:br/>
              <w:t xml:space="preserve">и отводы от зда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ные ограждени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довые доски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а общего       </w:t>
              <w:br/>
              <w:t xml:space="preserve">пользова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екление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тки на         </w:t>
              <w:br/>
              <w:t xml:space="preserve">лестничных марша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аска стен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аска поверхности</w:t>
              <w:br/>
              <w:t xml:space="preserve">труб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краска поверхности</w:t>
              <w:br/>
              <w:t xml:space="preserve">радиатор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раска решеток на </w:t>
              <w:br/>
              <w:t xml:space="preserve">лестничных марша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раска оконных    </w:t>
              <w:br/>
              <w:t xml:space="preserve">переплет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раска решеток    </w:t>
              <w:br/>
              <w:t xml:space="preserve">оконных ограждений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раска сеток шахт </w:t>
              <w:br/>
              <w:t xml:space="preserve">лифтов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раска почтовых   </w:t>
              <w:br/>
              <w:t xml:space="preserve">ящиков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раска торцов на  </w:t>
              <w:br/>
              <w:t xml:space="preserve">лестничных маршах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раска нижней     </w:t>
              <w:br/>
              <w:t xml:space="preserve">поверхности        </w:t>
              <w:br/>
              <w:t xml:space="preserve">лестничных марше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сады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тектурная      </w:t>
              <w:br/>
              <w:t xml:space="preserve">отделк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балконные,   </w:t>
              <w:br/>
              <w:t xml:space="preserve">карнизы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дъездные козырь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граждение балконов</w:t>
              <w:br/>
              <w:t xml:space="preserve">и карниз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панельные шв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жарные лестниц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ркеры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джи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ямки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льца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, очаг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и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хонные очаги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ое        </w:t>
              <w:br/>
              <w:t xml:space="preserve">отопление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тельные       </w:t>
              <w:br/>
              <w:t>приборы мест общего</w:t>
              <w:br/>
              <w:t xml:space="preserve">пользован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пительные       </w:t>
              <w:br/>
              <w:t xml:space="preserve">приборы квартир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изонтальные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икальные  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нтили и краны вне</w:t>
              <w:br/>
              <w:t xml:space="preserve">квартир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и и краны    </w:t>
              <w:br/>
              <w:t xml:space="preserve">в квартирах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ваторные узл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изоляция      </w:t>
              <w:br/>
              <w:t xml:space="preserve">трубопровод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,     </w:t>
              <w:br/>
              <w:t xml:space="preserve">кв. 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элемент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ячее            </w:t>
              <w:br/>
              <w:t xml:space="preserve">водоснабжени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ые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ые  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и и кран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дное           </w:t>
              <w:br/>
              <w:t xml:space="preserve">водоснабжение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ые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ртикальные  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и и кран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лизация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изонтальные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тикальные       </w:t>
              <w:br/>
              <w:t xml:space="preserve">трубопроводы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оборудование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ное            </w:t>
              <w:br/>
              <w:t xml:space="preserve">распределительное  </w:t>
              <w:br/>
              <w:t>устройство (главный</w:t>
              <w:br/>
              <w:t xml:space="preserve">распределительный  </w:t>
              <w:br/>
              <w:t xml:space="preserve">щит дома)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ительный  </w:t>
              <w:br/>
              <w:t xml:space="preserve">пункт в подвалах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пределительный  </w:t>
              <w:br/>
              <w:t xml:space="preserve">щит этажный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ильник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лючатели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етки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идомовое      </w:t>
              <w:br/>
              <w:t xml:space="preserve">газовое            </w:t>
              <w:br/>
              <w:t xml:space="preserve">оборудование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провод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рная арматур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тляры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ция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оба и шахты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.м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ы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торы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бедки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ное          </w:t>
              <w:br/>
              <w:t xml:space="preserve">устройство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щиты        </w:t>
              <w:br/>
              <w:t>(панели) управления</w:t>
              <w:br/>
              <w:t xml:space="preserve">лифтом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овые кабин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граничитель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ужинные          </w:t>
              <w:br/>
              <w:t xml:space="preserve">и балансирные      </w:t>
              <w:br/>
              <w:t xml:space="preserve">подвески           </w:t>
              <w:br/>
              <w:t xml:space="preserve">противовеса        </w:t>
              <w:br/>
              <w:t xml:space="preserve">и кабин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товедущий шкив </w:t>
              <w:br/>
              <w:t xml:space="preserve">и канат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очное ограждение</w:t>
              <w:br/>
              <w:t xml:space="preserve">шахты лифт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опроводы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но-           </w:t>
              <w:br/>
              <w:t xml:space="preserve">разгрузочные       </w:t>
              <w:br/>
              <w:t xml:space="preserve">клапаны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оры учета      </w:t>
              <w:br/>
              <w:t xml:space="preserve">и автоматического  </w:t>
              <w:br/>
              <w:t xml:space="preserve">регулирования дом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зел     </w:t>
              <w:br/>
              <w:t xml:space="preserve">у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гоустройств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 и предложени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6</Words>
  <Characters>10674</Characters>
  <CharactersWithSpaces>9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39:00Z</dcterms:modified>
  <cp:revision>2</cp:revision>
  <dc:subject>Акт</dc:subject>
  <dc:title>Акт общего осмотра многоквартирного дома жилищно-коммунального хозяйства Московской области для подготовки к работе в отопитель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