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готовки к отопительному периоду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изации ЖК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ЕГО ОСМОТР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здания, объекта,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муниципального образования, поселения, населенного пун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3781"/>
        <w:gridCol w:w="202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обнаружения дефекта </w:t>
              <w:br/>
              <w:t xml:space="preserve">(конструктивные элементы, </w:t>
              <w:br/>
              <w:t xml:space="preserve">инженерные системы        </w:t>
              <w:br/>
              <w:t xml:space="preserve">с указанием помещений или </w:t>
              <w:br/>
              <w:t>наименования оборудования)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описание дефекта   </w:t>
              <w:br/>
              <w:t>и причины его возникновения</w:t>
              <w:br/>
              <w:t xml:space="preserve">(с указанием примерного    </w:t>
              <w:br/>
              <w:t xml:space="preserve">объема работ)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  </w:t>
              <w:br/>
              <w:t>о принятии мер</w:t>
              <w:br/>
              <w:t xml:space="preserve">по устранению </w:t>
              <w:br/>
              <w:t xml:space="preserve">выявленных    </w:t>
              <w:br/>
              <w:t xml:space="preserve">дефект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Члены комиссии: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и, инициалы, фамил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1</Characters>
  <CharactersWithSpaces>1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05:39:00Z</dcterms:modified>
  <cp:revision>2</cp:revision>
  <dc:subject>Акт</dc:subject>
  <dc:title>Акт общего осмотра здания (объекта, системы) жилищно-коммунального хозяйства Московской области для подготовки к работе в отопитель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