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ов зданий и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ируемых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весеннего осмотра здания (соору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вание здания (сооружения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ладелец (балансодержатель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ьзователи (наниматели, арендаторы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од построй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атериал сте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Эта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подвал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осмотра здания (сооружения) и 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_______________________ по вышеуказанному адре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здания (соору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конструкций,    │  Оценка  │   Переч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оборудования и устройств     │состояния,│необходимых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описание │рекоменду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дефектов │ работ, сро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          │</w:t>
      </w:r>
      <w:r>
        <w:rPr/>
        <w:t>и исполните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   │    3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Благоустройство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аружные сети и колодцы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Фундаменты (подвал)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Несущие стены (колонны)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ерегородки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Балки (фермы)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Перекрытия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Лестницы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Полы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Проемы (окна, двери, ворота)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Кровля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Наружная отделка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архитектурные детали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водоотводящие устройства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)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Внутренняя отделка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Центральное отопление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Местное отопление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Санитарно-технические устройства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Газоснабжение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Вентиляция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Мусоропровод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Лифты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Энергоснабжение, освещение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Технологическое оборудование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Встроенные помещения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│_________________________________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│_________________________________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общего внешнего осмотра произве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отрывка шурф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ростукивание внутренних стен и фасад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снятие деталей фасада, вскрытие конструкц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взятие проб материалов для испытан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другие замеры и испытания конструкций и оборудова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3</Characters>
  <CharactersWithSpaces>4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бщего весеннего осмотра здания (сооруж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