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1998 г. N И-1313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ПС РФ                                  Форма ГУ-23 ВЦ │ 036382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МПС в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ОБЩЕ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N _______ на перегон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присутствии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фамилия, дол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назначения 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а N _______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, контейнер N _______, наименование груз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бстоятельств, вызвавших составление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"Акт общей формы (при задержке подачи (передачи) вагонов и контейнеров к местам выгрузки по причинам, зависящим от грузополучателей и грузоотправителей; при задержке в уборке (приеме) по причинам, зависящим от грузополучателей и грузоотправителей (отсут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