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актов при перевоз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 на железнодорожном транспор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от 18.06.2003 No. 4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ГУ-23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АКТ ОБЩЕЙ ФОР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, код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езд No. __________________ на перегон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стоящий акт составлен в присутствии следующих лиц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назначения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ка No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иема груза к перевозке "__"___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, контейнер No. ______________________________ наименование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ание обстоятельств, вызвавших составление 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и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7</Characters>
  <CharactersWithSpaces>1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9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39:00Z</dcterms:modified>
  <cp:revision>2</cp:revision>
  <dc:subject>Акт</dc:subject>
  <dc:title>Акт общей формы перевозок грузов железнодорожным транспортом. Форма № ГУ-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