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едования адреса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водившего обследование 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обследование адреса места нахождения юридического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м на месте установлен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произведено в присутств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асенов Е.Б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адреса места нахожден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