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4 г. N 16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АНТИТЕРРОРИСТИЧЕСКОЙ УКРЕП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4 г.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учре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обследование образовательного учрежд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, его N, подведом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учреждения (заведующий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рабочий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ащихся ____________________, количество смен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их продолжите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граждения и его ти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бор бетонный, металлическая огр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-техническое состоя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личие пожарной сиг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 пожаротуш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хран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неведомственная, милицейская, сторожевая, ЧО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домственна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работы работников охра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руглосуточно, в ночное, дне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рем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тников в смен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е технические средства охра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выводом на П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тревожная кнопка", звук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 &lt;*&gt;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необходимо указать тип здания, количество этажей, выходов, в том числе запасных, их техническое состояние и укрепленность; наличие подсобных помещений (лаборантские (вид хранения взрывоопасных и химических веществ, наличие металлических сейфов, доступ к ним), комнаты техперсонала, вахтерские и др.); наличие чердачных и подвальных помещений и возможность доступа к ним посторонних лиц; техническое состояние окон (наличие решеток и запоров); наличие сигнализации и тревожных кнопок, наличие подсобных и дополнительных строений на территории учебного заведения, состояние освещения (внутреннего и наружного), состояние ограждения, реальность обеспечения внутренней и внешней безопасности учреждения силами имеющейся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 недостатки,  предложения и  сроки  их  уст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алобы и заявления администрации учебного заведения по выя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достат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находится в непосредственной близости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оения, предприятия с опасным производством,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рговл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тивопожарную безопаснос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наличие приказа или распоряжения, его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антитеррористическую безопаснос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наличие приказа или распоряжения, его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й   уполномоченный   милиции,   закрепленный   за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по делам несовершеннолетни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дминистрацией и обслуживающим персоналом в количеств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беседа,  в  ходе которой разъяснен порядок действ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и  информации  о  возможности совершения  террори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,  нарушения  общественного порядка, совершения престу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 взрывных устройств и других подозрительных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явлении лиц, замышляющих совершение престу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экземпляр акта получи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руководителя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9</Words>
  <Characters>9160</Characters>
  <CharactersWithSpaces>7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образования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антитеррористической укрепленности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