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анализа дорожно-транспорт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втомобильных дорог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орган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алансодержатель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едования дорожных условий в месте совершения ДТ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вершения ДТ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а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дороги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дороги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км + м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дороги (балансодержатель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ая организация, осущест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орог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совершения ДТ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ТП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ые условия   в   месте  совершения  ДТП  (дать 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ых условий,   сопутствующих   ДТП,   отмеченных    в    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втоинспекции осмотра  места  ДТП.  При  необходимости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льную оценку характеристик дорожных условий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участвовавших в обследовании дорожны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дорож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савтоинспек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друг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рганизации)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Федеральная дорожная служба Росси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дорожных условий в месте совершения дорожно-транспортного происшествия на автомобильных дорог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