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хране и содерж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леных насажд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х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СЛЕДОВАНИЯ ДРЕВЕСНО-КУСТАРНИКОВОЙ РАСТИ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в том, что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 комиссии   -   заместитель  главы  администрации  Чех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  комиссии   -   начальник   отдела   охраны  природных 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Чеховского муниципального райо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едставитель администрации поселения Чеховского муниципального райо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едставител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  обследование   древесно-кустарниковой  растительности  с  цел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    вырубки      на     территории,     предназначенной  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,  расположенной  по 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Вырубке  подлежат  кустарники  на  площади  _________ кв. м и деревь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_______ шт. следующих пород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2024"/>
        <w:gridCol w:w="1486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еленых насаждений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метр ствола</w:t>
              <w:br/>
              <w:t xml:space="preserve">(средний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4</Characters>
  <CharactersWithSpaces>1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Органы местного самоуправления городского поселения Чехов Чеховского района (Московская область)</dc:creator>
  <dc:description/>
  <dc:language>en-US</dc:language>
  <cp:lastModifiedBy/>
  <dcterms:modified xsi:type="dcterms:W3CDTF">2011-10-30T05:38:00Z</dcterms:modified>
  <cp:revision>2</cp:revision>
  <dc:subject>Акт</dc:subject>
  <dc:title>Акт обследования древесно-кустарниковой растительности на территории Чехов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