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елезобетонных и кирпичных дымовых труб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газоходов на тепловых электростанц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153-34.1-21.523-99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Утвержд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                                  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ата)                                             (гор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ОБСЛЕД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ДЫМОВОЙ ЖЕЛЕЗОБЕТОННОЙ (КИРПИЧН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ТРУБЫ N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объекта, теплоэлектростан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я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ей заказчика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ей специализирова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организации, 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ставила настоящий Акт в том, чт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В период с __________ по ______________ года было провед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ледование   дымовой   трубы,    проектные   параметры   котор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ены   в   табл.   4 - 6.   Обследование   проводилось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 методико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Результаты  обследования  и измерений  представлены в таб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 - 10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По результатам  проведенных обследований и измерений  мож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делать предварительные вывод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 По режимам эксплуатации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2. По состоянию несущего ствола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3. По   состоянию   футеровки,   теплоизоляции   и   систе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нтиляции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4. По металлоконструкциям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5. Прочие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Заключение   о  техническом   состоянии   дымовой  трубы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омендациями  по дальнейшей  ее эксплуатации  будут представл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у __________________________ после  обработки  результа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ледования специализированной организацией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 Акту прилагаю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Схема золовых отложений в газоход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арта дефек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и: 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┬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ектные    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и  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ера проектов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          │Окончание строительства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├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</w:t>
      </w:r>
      <w:r>
        <w:rPr/>
        <w:t>Ввод в эксплуатацию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├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</w:t>
      </w:r>
      <w:r>
        <w:rPr/>
        <w:t>Проведение ремонтов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структивные │Диаметр устья трубы D  = ____________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арактеристики │                     у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├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</w:t>
      </w:r>
      <w:r>
        <w:rPr/>
        <w:t>Уклоны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├──────────────────┬────────────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│    </w:t>
      </w:r>
      <w:r>
        <w:rPr/>
        <w:t>Толщина на    │ Железобетонный │  Футеровк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│   </w:t>
      </w:r>
      <w:r>
        <w:rPr/>
        <w:t>отметках, м    │      ствол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├──────────────────┼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</w:t>
      </w:r>
      <w:r>
        <w:rPr/>
        <w:t>от _____ до _____ │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├──────────────────┼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</w:t>
      </w:r>
      <w:r>
        <w:rPr/>
        <w:t>от _____ до _____ │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├──────────────────┼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</w:t>
      </w:r>
      <w:r>
        <w:rPr/>
        <w:t>от _____ до _____ │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├──────────────────┼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</w:t>
      </w:r>
      <w:r>
        <w:rPr/>
        <w:t>от _____ до _____ │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├──────────────────┼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├──────────────────┼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──────────┴────────────────┴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щита       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елезобетонного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вола       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арактеристики │Мощность, подключенная к трубе: ___________ МВ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ключенных   ├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 трубе котлов │Тип котлов и их количество: ____________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├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</w:t>
      </w:r>
      <w:r>
        <w:rPr/>
        <w:t>Расход газов на 1 котел: ____________ куб. нм/с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├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</w:t>
      </w:r>
      <w:r>
        <w:rPr/>
        <w:t>Общий расход газов: __________ куб. нм/с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───────┬───────────────┬───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ектные      ├───────────────┼───────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нные         ├───────────────┼───────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───────┼───────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полнители:   │   Должность   │    Фамилия    │  Дата  │Роспис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┴───────────────┴───────────────┴────────┴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1079"/>
        <w:gridCol w:w="810"/>
        <w:gridCol w:w="1215"/>
        <w:gridCol w:w="540"/>
        <w:gridCol w:w="811"/>
        <w:gridCol w:w="944"/>
        <w:gridCol w:w="541"/>
        <w:gridCol w:w="810"/>
        <w:gridCol w:w="809"/>
      </w:tblGrid>
      <w:tr>
        <w:trPr>
          <w:trHeight w:val="360" w:hRule="atLeast"/>
          <w:cantSplit w:val="true"/>
        </w:trPr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</w:t>
              <w:br/>
              <w:t>(по кон-</w:t>
              <w:br/>
              <w:t xml:space="preserve">солям), </w:t>
              <w:br/>
              <w:t xml:space="preserve">м    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иаметр</w:t>
              <w:br/>
              <w:t>железо-</w:t>
              <w:br/>
              <w:t xml:space="preserve">бетон- </w:t>
              <w:br/>
              <w:t xml:space="preserve">ного   </w:t>
              <w:br/>
              <w:t xml:space="preserve">ствола </w:t>
              <w:br/>
              <w:t>(наруж-</w:t>
              <w:br/>
              <w:t>ный), м</w:t>
            </w:r>
          </w:p>
        </w:tc>
        <w:tc>
          <w:tcPr>
            <w:tcW w:w="4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лщина, м           </w:t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к-</w:t>
              <w:br/>
              <w:t>лон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Щели   </w:t>
              <w:br/>
              <w:t>на консолях</w:t>
            </w:r>
          </w:p>
        </w:tc>
      </w:tr>
      <w:tr>
        <w:trPr>
          <w:trHeight w:val="84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желе-</w:t>
              <w:br/>
              <w:t>зобе-</w:t>
              <w:br/>
              <w:t xml:space="preserve">тон- </w:t>
              <w:br/>
              <w:t xml:space="preserve">ного </w:t>
              <w:br/>
              <w:t>ство-</w:t>
              <w:br/>
              <w:t xml:space="preserve">ла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жим- </w:t>
              <w:br/>
              <w:t xml:space="preserve">ной     </w:t>
              <w:br/>
              <w:t xml:space="preserve">тепло-  </w:t>
              <w:br/>
              <w:t>изоляци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-</w:t>
              <w:br/>
              <w:t>зо-</w:t>
              <w:br/>
              <w:t xml:space="preserve">ра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уте-</w:t>
              <w:br/>
              <w:t>ровки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пло-</w:t>
              <w:br/>
              <w:t>изоля-</w:t>
              <w:br/>
              <w:t xml:space="preserve">ции   </w:t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ая</w:t>
              <w:br/>
              <w:t xml:space="preserve">пло- </w:t>
              <w:br/>
              <w:t>щадь,</w:t>
              <w:br/>
              <w:t>кв. м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</w:r>
          </w:p>
        </w:tc>
      </w:tr>
      <w:tr>
        <w:trPr>
          <w:trHeight w:val="1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310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ектные данные     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3104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3104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нители:         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Роспись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р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родный газ Q  = _________ ккал/куб. нм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н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┬─────┬─────┬─────┬─────┬──────┬──────┬────┬───┬───┬───┬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H S │ CO  │ CH  │ C H │ C H │ C H  │ C H  │ N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  │   2 │   4 │  2 6│  3 8│  4 10│  3 12│  2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┼─────┼─────┼─────┼──────┼──────┼─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┴─────┴─────┴─────┴─────┴──────┴──────┴────┴───┴───┴───┴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р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зут Q  = _________ ккал/куб. нм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┬─────┬─────┬─────┬──────┬───────────┬──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│   </w:t>
      </w:r>
      <w:r>
        <w:rPr/>
        <w:t>р │   р │   р │   р  │      р    │    р  │    р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рт, марка│  W  │  A  │  S  │  C   │     H     │   N   │   O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┼─────┼─────┼──────┼──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┴─────┴─────┴─────┴──────┴───────────┴───────┴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р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голь Q  = _________ ккал/куб. нм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┬─────┬─────┬─────┬──────┬──────┬────┬───┬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│   </w:t>
      </w:r>
      <w:r>
        <w:rPr/>
        <w:t>р │   р │   р │   р  │   р  │  р │  р│  р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рт, марка│  W  │  A  │  S  │  S   │  C   │ H  │ N │ O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│     │     │   </w:t>
      </w:r>
      <w:r>
        <w:rPr/>
        <w:t>к │   о  │      │    │   │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┼─────┼─────┼──────┼──────┼────┼───┼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┴─────┴─────┴──────┴──────┴────┴───┴───┴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ксплуата- │Объем газов, куб. нм/ч: средний ___, максимальный 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ионные    │Температура в стволе, °С _____________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арактерис-│Объем воздуха в зазоре, куб. нм/ч: зима __, лето 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ики газо- │Температура воздуха в зазоре, °С: зима ___, лето 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здушной  │Температура "точки росы" дымовых газов, °С: 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ы в    │Основное топливо: ______________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убе      │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┴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мечание: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┬───────────────┬───────────────┬───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пливо, котлы ├───────────────┼───────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├───────────────┼───────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───────┼───────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полнители:   │   Должность   │    Фамилия    │  Дата  │Роспис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┴───────────────┴───────────────┴────────┴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59"/>
        <w:gridCol w:w="2161"/>
        <w:gridCol w:w="1214"/>
        <w:gridCol w:w="1081"/>
      </w:tblGrid>
      <w:tr>
        <w:trPr>
          <w:trHeight w:val="12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    </w:t>
              <w:br/>
              <w:t xml:space="preserve">обследования.  </w:t>
              <w:br/>
              <w:t xml:space="preserve">Карта дефектов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нители: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пись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484"/>
        <w:gridCol w:w="406"/>
        <w:gridCol w:w="269"/>
        <w:gridCol w:w="676"/>
        <w:gridCol w:w="404"/>
        <w:gridCol w:w="271"/>
        <w:gridCol w:w="675"/>
        <w:gridCol w:w="405"/>
        <w:gridCol w:w="269"/>
        <w:gridCol w:w="675"/>
        <w:gridCol w:w="676"/>
        <w:gridCol w:w="1484"/>
      </w:tblGrid>
      <w:tr>
        <w:trPr>
          <w:trHeight w:val="36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метка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равле- </w:t>
              <w:br/>
              <w:t xml:space="preserve">ние       </w:t>
            </w:r>
          </w:p>
        </w:tc>
        <w:tc>
          <w:tcPr>
            <w:tcW w:w="33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счет делений по   </w:t>
              <w:br/>
              <w:t xml:space="preserve">точкам измерения    </w:t>
            </w:r>
          </w:p>
        </w:tc>
        <w:tc>
          <w:tcPr>
            <w:tcW w:w="13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ий </w:t>
              <w:br/>
              <w:t>результат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чность</w:t>
              <w:br/>
              <w:t xml:space="preserve">бетона, </w:t>
              <w:br/>
              <w:t xml:space="preserve">МПа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135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ультаты измерений.</w:t>
              <w:br/>
              <w:t xml:space="preserve">Прочность бетона по  </w:t>
              <w:br/>
              <w:t xml:space="preserve">ГОСТ 22690-88        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970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970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нители:         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ость</w:t>
            </w:r>
          </w:p>
        </w:tc>
        <w:tc>
          <w:tcPr>
            <w:tcW w:w="13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</w:t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спись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810"/>
        <w:gridCol w:w="810"/>
        <w:gridCol w:w="810"/>
        <w:gridCol w:w="810"/>
        <w:gridCol w:w="810"/>
        <w:gridCol w:w="811"/>
        <w:gridCol w:w="810"/>
        <w:gridCol w:w="810"/>
        <w:gridCol w:w="810"/>
        <w:gridCol w:w="673"/>
      </w:tblGrid>
      <w:tr>
        <w:trPr>
          <w:trHeight w:val="36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  <w:br/>
              <w:t xml:space="preserve">и  </w:t>
              <w:br/>
              <w:t>время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тлы</w:t>
              <w:br/>
              <w:t xml:space="preserve">и их </w:t>
              <w:br/>
              <w:t xml:space="preserve">ха-  </w:t>
              <w:br/>
              <w:t xml:space="preserve">рак- </w:t>
              <w:br/>
              <w:t xml:space="preserve">те-  </w:t>
              <w:br/>
              <w:t xml:space="preserve">рис- </w:t>
              <w:br/>
              <w:t xml:space="preserve">тики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-  </w:t>
              <w:br/>
              <w:t>груз-</w:t>
              <w:br/>
              <w:t xml:space="preserve">ка   </w:t>
              <w:br/>
              <w:t xml:space="preserve">на   </w:t>
              <w:br/>
              <w:t xml:space="preserve">кот- </w:t>
              <w:br/>
              <w:t>лы, %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- </w:t>
              <w:br/>
              <w:t xml:space="preserve">ход  </w:t>
              <w:br/>
              <w:t xml:space="preserve">топ- </w:t>
              <w:br/>
              <w:t xml:space="preserve">лива </w:t>
              <w:br/>
              <w:t xml:space="preserve">на   </w:t>
              <w:br/>
              <w:t>блок,</w:t>
              <w:br/>
              <w:t xml:space="preserve">кг/ч </w:t>
            </w:r>
          </w:p>
        </w:tc>
        <w:tc>
          <w:tcPr>
            <w:tcW w:w="40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мпература газов на выходе,</w:t>
              <w:br/>
              <w:t xml:space="preserve">°С        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</w:t>
              <w:br/>
              <w:t xml:space="preserve">га-  </w:t>
              <w:br/>
              <w:t xml:space="preserve">зов, </w:t>
              <w:br/>
              <w:t xml:space="preserve">куб. </w:t>
              <w:br/>
              <w:t xml:space="preserve">нм/с </w:t>
            </w:r>
          </w:p>
        </w:tc>
        <w:tc>
          <w:tcPr>
            <w:tcW w:w="6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-</w:t>
              <w:br/>
              <w:t xml:space="preserve">чет </w:t>
              <w:br/>
              <w:t xml:space="preserve">ный </w:t>
              <w:br/>
              <w:t>объ-</w:t>
              <w:br/>
              <w:t xml:space="preserve">ем  </w:t>
              <w:br/>
              <w:t xml:space="preserve">га- </w:t>
              <w:br/>
              <w:t>зов,</w:t>
              <w:br/>
              <w:t>куб.</w:t>
              <w:br/>
              <w:t>нм/с</w:t>
            </w:r>
          </w:p>
        </w:tc>
      </w:tr>
      <w:tr>
        <w:trPr>
          <w:trHeight w:val="8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т- </w:t>
              <w:br/>
              <w:t xml:space="preserve">лов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  </w:t>
              <w:br/>
              <w:t>газо-</w:t>
              <w:br/>
              <w:t>очис-</w:t>
              <w:br/>
              <w:t xml:space="preserve">тки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ле</w:t>
              <w:br/>
              <w:t>газо-</w:t>
              <w:br/>
              <w:t>очис-</w:t>
              <w:br/>
              <w:t xml:space="preserve">тки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</w:t>
              <w:br/>
              <w:t>дымо-</w:t>
              <w:br/>
              <w:t>сосом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д</w:t>
              <w:br/>
              <w:t xml:space="preserve">тру- </w:t>
              <w:br/>
              <w:t xml:space="preserve">бой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2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изме- </w:t>
              <w:br/>
              <w:t xml:space="preserve">рений.           </w:t>
              <w:br/>
              <w:t xml:space="preserve">Эксплуатационные </w:t>
              <w:br/>
              <w:t xml:space="preserve">теплоаэродинами- </w:t>
              <w:br/>
              <w:t xml:space="preserve">ческие параметры </w:t>
              <w:br/>
              <w:t xml:space="preserve">после котлов 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нители: 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</w:r>
          </w:p>
        </w:tc>
        <w:tc>
          <w:tcPr>
            <w:tcW w:w="1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спись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811"/>
        <w:gridCol w:w="810"/>
        <w:gridCol w:w="810"/>
        <w:gridCol w:w="810"/>
        <w:gridCol w:w="1755"/>
        <w:gridCol w:w="1214"/>
        <w:gridCol w:w="1215"/>
      </w:tblGrid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и </w:t>
              <w:br/>
              <w:t>по высоте</w:t>
              <w:br/>
              <w:t>трубы, м</w:t>
            </w:r>
          </w:p>
        </w:tc>
        <w:tc>
          <w:tcPr>
            <w:tcW w:w="49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мпература             </w:t>
            </w:r>
          </w:p>
        </w:tc>
        <w:tc>
          <w:tcPr>
            <w:tcW w:w="242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вление    </w:t>
              <w:br/>
              <w:t>(разрежение), МПа</w:t>
            </w:r>
          </w:p>
        </w:tc>
      </w:tr>
      <w:tr>
        <w:trPr>
          <w:trHeight w:val="12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зов   </w:t>
              <w:br/>
              <w:t xml:space="preserve">в стволе  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духа  </w:t>
              <w:br/>
              <w:t xml:space="preserve">в зазоре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ужного </w:t>
              <w:br/>
              <w:t>воздуха Т  ,</w:t>
              <w:br/>
              <w:t xml:space="preserve">нв </w:t>
              <w:br/>
              <w:t xml:space="preserve">°С      </w:t>
            </w:r>
          </w:p>
        </w:tc>
        <w:tc>
          <w:tcPr>
            <w:tcW w:w="242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зов </w:t>
              <w:br/>
              <w:t>в стволе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здуха</w:t>
              <w:br/>
              <w:t>в зазоре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В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°С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В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°С  </w:t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ТОЧКА РОСЫ" ДЫМОВЫХ ГАЗ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2296"/>
        <w:gridCol w:w="2159"/>
        <w:gridCol w:w="2025"/>
      </w:tblGrid>
      <w:tr>
        <w:trPr>
          <w:trHeight w:val="360" w:hRule="atLeast"/>
          <w:cantSplit w:val="true"/>
        </w:trPr>
        <w:tc>
          <w:tcPr>
            <w:tcW w:w="4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мпература газов         </w:t>
            </w:r>
          </w:p>
        </w:tc>
        <w:tc>
          <w:tcPr>
            <w:tcW w:w="4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мпература концентрации паров</w:t>
              <w:br/>
              <w:t xml:space="preserve">серной кислоты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В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°С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В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°С      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9"/>
        <w:gridCol w:w="1620"/>
        <w:gridCol w:w="1621"/>
        <w:gridCol w:w="1620"/>
        <w:gridCol w:w="1485"/>
      </w:tblGrid>
      <w:tr>
        <w:trPr>
          <w:trHeight w:val="360" w:hRule="atLeast"/>
          <w:cantSplit w:val="true"/>
        </w:trPr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изме- </w:t>
              <w:br/>
              <w:t xml:space="preserve">рений.           </w:t>
              <w:br/>
              <w:t xml:space="preserve">Эксплуатационные </w:t>
              <w:br/>
              <w:t xml:space="preserve">теплоаэродинами- </w:t>
              <w:br/>
              <w:t xml:space="preserve">ческие параметры </w:t>
              <w:br/>
              <w:t xml:space="preserve">в трубе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нители: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спись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32</Words>
  <Characters>10916</Characters>
  <CharactersWithSpaces>93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9:00Z</dcterms:created>
  <dc:creator>РАО «ЕЭС России»</dc:creator>
  <dc:description/>
  <dc:language>en-US</dc:language>
  <cp:lastModifiedBy/>
  <dcterms:modified xsi:type="dcterms:W3CDTF">2011-10-30T05:39:00Z</dcterms:modified>
  <cp:revision>2</cp:revision>
  <dc:subject>Акт</dc:subject>
  <dc:title>Акт обследования дымовой железобетонной (кирпичной) труб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