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нологических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бследования и закупки (приема) соба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           г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 председател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осмотр собаки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кличку, породу, пол, окра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ту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ей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Ф.И.О. владельца собак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ла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описание собаки, наличие родословной, оцен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выставках и соревнован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КЛЮЧЕНИЕ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ригодна, не пригодна к несению службы, указать вид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аку сдал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аку принял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1</Characters>
  <CharactersWithSpaces>1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5:39:00Z</dcterms:modified>
  <cp:revision>2</cp:revision>
  <dc:subject>Акт</dc:subject>
  <dc:title>Акт обследования и закупки (приема) соба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