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пеки и попеч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Энгельс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материально-бытовых условий прожива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посет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ую площадь 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ледования установл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му адресу зарегистрирован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жиль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е состоя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узнецова О.В.~Пивоварова Т.Г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атериально-бытовых условий про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