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ледования механического и электр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удования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, специалистами _____________, _____________ проведено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механического и  электрического  оборудования 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, установленного по адрес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обследования представлены в таблицах 1,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фекты механического и электрическ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┬───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авные части лифта  │ Метод  │ Выявленные  │Рекомендации │Рекоменд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контроля│  дефекты,   │по устранению│емые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&lt;*&gt;   │повреждения, │  (ремонт,   │уст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│</w:t>
      </w:r>
      <w:r>
        <w:rPr/>
        <w:t>неисправности│   замена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│             │</w:t>
      </w:r>
      <w:r>
        <w:rPr/>
        <w:t>регулировка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 │    2   │     3       │      4  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┴─────────────┴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. МЕХАНИЧЕСКОЕ ОБОРУДОВАН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┬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Кабина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Каркас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├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 Купе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 Балка, каретки,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ери    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 Привод дверей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 Ловители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 Механизм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пола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ротивовес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Каркас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Башмаки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3. Грузы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Лебедка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 Редуктор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 Червячная шестерня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упица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3. Муфта лебедки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4. Узел упорного под-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пника червячного вала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5. Маховик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6. Тормоз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7. Канатоведущий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ив, барабан, отводные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и    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Двери шахты (указаны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жи, на которых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ы дефекты)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 Порталы, створки,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етки  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 Замки и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лючатели дверей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Направляющие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Ограждение приямка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Пружинные буфера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Гидравлические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фера   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1. Корпус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2. Выключатель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Опора буфера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Ограничитель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и (ОС), натяжное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 (НУ)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1. Установка ОС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2. Шкив ОС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3. Установка НУ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4. Шкив НУ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лючатели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 механическое обо-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дование (при наличии)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┴────────────┴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2.  ЭЛЕКТРИЧЕСКОЕ ОБОРУДОВА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┬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водное устройство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У)     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Шкаф управления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Автоматические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лючатели, предохра-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ели   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Контакторы, реле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Электродвигатель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Электромагнит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а       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Трансформаторы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Выключатели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(указано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аппаратов по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ципиальной        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схеме), на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выявлен дефект 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Рабочие выключатели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 электрическое обо-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дование (при наличии)  │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┴───────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методы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К - визуально-измеритель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К - магнит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ВК - капилляр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К - ультразвуков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нос механическ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ные части лифта, узлы,  │ Метод  │Наличие,│Рекомендации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тали              │контроля│величина│  (замена,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&lt;*&gt;   │ износа │   ремонт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 │   3    │    4   │     5  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Лебедка   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Редуктор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Червячная пара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ормоз  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Тормозная полумуфта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Тормозные накладки,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рниры      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Канатоведущий шкив (КВШ)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 Канавки КВШ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анаты    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ряди   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Сердечник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роволоки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отивовес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одвеска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 Ушковые болты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 Отверстия в опорной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ите               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злы и детали (при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и норм износа)           │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5</Words>
  <Characters>14679</Characters>
  <CharactersWithSpaces>1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ый горный и промышленный надзор России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механического и электрического оборудования лиф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