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ковому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озмещении ущерб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ного зал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ого помещения (офис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управлении которой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ногоквартирный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дминистратив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М.П.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следования места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адрес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ставитель управляющей организации, ТСЖ, ЖСК, Ж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ставитель организации, обслуживающей многоквартирный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бственник поврежденного жилого помещения (квартир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бственник нижерасположенного повре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ежилого помещения (офис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квартиры N _____ дома N ____, корп.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, административный округ 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нижерасположенного поврежденного нежилого  помещения (офи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выяснения причин аварии и описания повреждений 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ых авар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бследовании  указанных  помещений  присутствовали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аспорт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аспорт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на месте установлено, что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чины аварии, приведшей к повреждению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жилому помещению нанесены следующие пов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нижерасположенному  нежилому  помещению  (офису)   на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ов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ы, принятые по локализации последствий авар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ущерб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ы, принятые по устранению причин ава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6</Characters>
  <CharactersWithSpaces>3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Касенов Е.Б.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места аварии (приложение к исковому заявлению о возмещении ущерба, причиненного заливом нежилого помещения (офиса)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