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ковому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озмещении ущерб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ного зал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иры, предоста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управлении которой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ногоквартирный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министратив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М.П.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следования места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адрес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ставитель управляющей организации, ТСЖ, ЖСК, Ж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ставитель организации, обслуживающей многоквартирный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бственник поврежденного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ниматель нижерасположенного поврежден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вартиры, предоставленной по договору социального най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квартир N ______ и _________ дома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___, ул. _____________________________, администр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 _________________________, с целью выяснения причин авар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я повреждений жилых помещений, вызванных авар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бследовании  указанных  помещений  присутствовали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аспорт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аспорт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на месте установлено, что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чины аварии, приведшей к повреждению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жилому помещению нанесены следующие повреждени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нижерасположенному  жилому  помещению  (квартире) на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ов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  принятые   по   локализации   последствий   авар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ущерб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принятые по устранению причин ава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5</Characters>
  <CharactersWithSpaces>3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Касенов Е.Б.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места аварии (приложение к исковому заявлению о возмещении ущерба, причиненного заливом квартиры, предоставленной по договору социального най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