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 исковому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 возмещении ущерб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ичиненного зали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управлении которой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ногоквартирный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административ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следования места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адрес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едставитель управляюще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СЖ, ЖСК, Ж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едставитель организации, обслуживающей многоквартирный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обственник поврежденного жилого помещения (квартир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обственник нижерасположенного повре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жилого помещения (квартир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квартир N ______ и ______ дома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____, ул. ____________, г. _________, административный окр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с целью выяснения причин аварии и описания пов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помещений, вызванных авар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обследовании  указанных  помещений  присутствовали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, мест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паспорт, мест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на месте установлено, что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ичины аварии, приведшей к повреждению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жилому помещению нанесены следующие повреждени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нижерасположенному  жилому  помещению  (квартире) на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повреждения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ы,   принятые   по   локализации   последствий   авар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ого ущерб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ы, принятые по устранению причин аварии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/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4</Characters>
  <CharactersWithSpaces>3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Касенов Е.Б.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места аварии (приложение к исковому заявлению о возмещении ущерба, причиненного заливом квартир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