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 исковому заявлению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щерба, причиненного затоп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ежилого помещения (с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рганизации, в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оторой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ногоквартирный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министратив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следования места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адрес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едставитель управляющей организации, ТСЖ, ЖСК, Ж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едставитель организации, обслуживающей многоквартирный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бственник поврежденного жилого помещения (квартир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ственник нижерасположенного поврежденного нежилого помещения (склад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обследование  квартиры  N ______ дома N ______, корп. _____, у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  административный   округ  ___________________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расположенного, поврежденного затоплением нежилого помещения (склад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 выяснения  причин аварии и описания повреждений помещений, выз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бследовании указанных помещений присутствовали также 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,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,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  на   месте  установлено,  что  "___"___________  ___  г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чины аварии, приведшей к повреждению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жилому помещению нанесены следующие пов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нижерасположенному  нежилому  помещению (складу) нанес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ы, принятые по локализации последствий аварии и причиненного ущерб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ы, принятые по устранению причин авар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2</Characters>
  <CharactersWithSpaces>3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Касенов Е.Б.</dc:creator>
  <dc:description/>
  <dc:language>en-US</dc:language>
  <cp:lastModifiedBy/>
  <dcterms:modified xsi:type="dcterms:W3CDTF">2011-10-30T05:38:00Z</dcterms:modified>
  <cp:revision>2</cp:revision>
  <dc:subject>Акт</dc:subject>
  <dc:title>Акт обследования места аварии (приложение к исковому заявлению в суд общей юрисдикции о возмещении ущерба, причиненного затоплением нежилого помещения (склад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