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СЛЕДОВАНИЯ МЕСТА СНОСА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(ИЛИ) ИЗЪЯТИЯ ПОЧВЕННОГО ПОК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 ТВЕРДЫЕ ПОКРЫТИЯ И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бследование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звание     предприятия-заказчика,   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установила  соответствие  сведений  по сносимым зеленым наса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тной   ведомости  и  соответствие  графическому  материалу  площа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маемых под твердые покрытия и 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установила несоответствие в части (указать дополнительно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осимых  деревьев, количество в кв. м дополнительно изымаемого под тверд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 и сооружения почвенного покро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,  на  котором  предполагается вырубка и (или) изъятие поч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ова под твердые покрытия и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сположен на землях населенного пун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является  памятником  садово-паркового  искусства, особо охран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й  территорией, рекреационной зоной, озелененной территорией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,  естественной  растительностью  -  деревья,  кустарники, 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пределах 50 м от уреза воды открытого водоема или водот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) содержит плодородный слой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держит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довлетворительном состоянии - 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еудовлетворительном состоянии - 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сноса зеленых насаждений и (или) изъятия почвенного покрова под твердые покрытия и сооружения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