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бра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елеными наса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чвенным покр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Орехово-Зу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МЕСТА СНОСА ЗЕЛЕ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АЖДЕНИЙ И (ИЛИ) ИЗЪЯТИЯ ПОЧ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РОВА ПОД ТВЕРДЫЕ ПОКРЫТИЯ И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ла обследова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объект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ятия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установила  соответствие   сведений  по  сносимым   зеле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ям   перечетной  ведомости  и  соответствие  граф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у площадей, изымаемых под твердые покрытия и соору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установила  несоответствие в части (указать 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сносимых  деревьев  и  кустарников, количество в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  изымаемого   под  твердые  покрытия  и 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енного покрова)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, на котором предполагается вырубка и (или) изъятие почвенного покрова под твердые покрытия и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положен на землях 1, 2, 3-й категории (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является памятником садово-паркового искусства, особо охраняемой природной территорией, рекреационной зоной, озелененной территорией общего пользования, естественной растительностью - деревья, кустарники, (не)находится в пределах 50 м от уреза воды открытого водоема или водотока, (не)содержит плодородный слой (нужное подчеркну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держит зеленых насажд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рошем состоянии - ____________ шт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довлетворительном состоянии - __________ шт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еудовлетворительном состоянии - _______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для оценки восстановительной стоимости сносимых зеленых насаждений и изымаемого под твердые покрытия и сооружения почвенного покро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поправки на местоположение (от 1 до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поправки на социально-экологическую значимость (от 1 до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поправки на фактическое состояние зеленых насаждений (от 0,5 до 1) 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места сноса зеленых насаждений и (или) изъятия почвенного покрова под твердые покрытия и сооружения в городе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