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щению с зеле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аждениями и поч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ровом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МЕСТА СНОСА ЗЕЛЕНЫХ НАСАЖДЕНИЙ И (ИЛИ) ИЗЪ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ВЕННОГО ПОКРОВА ПОД ТВЕРДЫЕ ПОКРЫТИЯ И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состав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ла обследо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бъект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ятия-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становила соответствие сведений по сносимым зеленым насаждениям перечетной ведомости и соответствие графическому материалу площадей, изымаемых под твердые покрытия и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ила несоответствие в части (указать дополнительное количество сносимых деревьев и кустарников, количество в кв. м дополнительно изымаемого под твердые покрытия и сооружения почвенного покрова):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, на котором предполагается вырубка и (или) изъятие почвенного покрова под твердые покрытия и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положен на землях 1, 2, 3-й категории (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является памятником садово-паркового искусства, особо охраняемой природной территорией, рекреационной зоной, озелененной территорией общего пользования, естественной растительностью - деревья, кустарники, (не) находится в пределах 50 м от уреза воды открытого водоема или водотока, (не) содержит плодородный сло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держит зеленых насаж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рошем состоянии - ___________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довлетворительном состоянии - _________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удовлетворительном состоянии - ___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для оценки восстановительной стоимости сносимых зеленых насаждений и изымаемого под твердые покрытия и сооружения почвенного пок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поправки на местоположение (от 1 до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оправки на социально-экологическую значимость (от 1 до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поправки на фактическое состояние зеленых насаждений (от 0,5 до 1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членов комисси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места сноса зеленых насаждений и (или) изъятия почвенного покрова под твердые покрытия и сооружения в городе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