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обра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елеными насаждениями и поч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кровом в Щелковском рай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СЛЕДОВАНИЯ МЕСТА СНОСА ЗЕЛЕНЫХ НАСАЖДЕНИЙ И (ИЛИ) ИЗЪ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ЧВЕННОГО ПОКРОВА ПОД ТВЕРДЫЕ ПОКРЫТИЯ И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обследова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объект, название предприятия-заказчик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установила  соответствие  сведений   по  сносимым   зеле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аждениям  перечетной  ведомости   и  соответствие  граф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у площадей, изымаемых под твердые покрытия и сооруж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установила  несоответствие  в части (указать дополн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сносимых деревьев и  кустарников,  количество  в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  изымаемого  под  твердые   покрытия  и  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венного покров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,  на  котором  предполагается  вырубка  и (или) изъ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венного покрова под твердые покрытия и соору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расположен на землях 1, 2, 3-й категории (подчеркнуть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является  памятником  садово-паркового   искусства,   осо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яемой природной территорией, рекреационной зоной, озелен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ей  общего  пользования,   естественной   расти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еревья,  кустарники, (не)  находится  в  пределах 50 м от уре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ы  открытого  водоема  или  водотока, (не) содержит плодоро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ой  (нужное подчеркнуть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содержит зеленых насаждений в хорошем состоянии - ____ шт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удовлетворительном состоянии - ____ шт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неудовлетворительном состоянии - 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 для  оценки  восстановительной  стоимости  снос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леных насаждений и изымаемого под твердые покрытия  и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венного покро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 поправки на местоположение (от 1 до 2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 поправки    на     социально-экологическую     знач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1 до 3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 поправки   на  фактическое  состояние  зелены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0,5 до 1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200</Characters>
  <CharactersWithSpaces>1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Органы местного самоуправления Щелковского района (Московская область)</dc:creator>
  <dc:description/>
  <dc:language>en-US</dc:language>
  <cp:lastModifiedBy/>
  <dcterms:modified xsi:type="dcterms:W3CDTF">2011-10-30T05:38:00Z</dcterms:modified>
  <cp:revision>2</cp:revision>
  <dc:subject>Акт</dc:subject>
  <dc:title>Акт обследования места сноса зеленых насаждений и/или изъятия почвенного покрова под твердые покрытия и сооружения в Щелковск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