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следованию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ния и расчету остат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с целью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ожности продления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й эксплуатации лиф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Р 10-72-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пециалист II уров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КТ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СЛЕДОВАНИЯ МЕТАЛЛОКОНСТРУКЦИЙ ЛИФТА РЕГ. (ЗАВ.)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СТАНОВЛЕННОГО ПО АДРЕСУ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е проведено специалист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удостоверение   N   ________   действительно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удостоверение   N   ________   действительно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едование проведено в соответствии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Р 10-72-04 "Методические рекомендации по обследованию технического состояния и расчету остаточного ресурса с целью определения возможности продления срока безопасной эксплуатации лифт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Д 03-606-03 "Инструкция по визуальному и измерительному контрол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Д РОЭК 02-008-96. Контроль неразрушающий. Основные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(Другие использованные нормативно-технические документы - 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Д СИЦ "Экспертлифт" 05-001-2002 "Методические указания по магнитному контролю металлоконструкций лифтов"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примененную методическую документацию, средства контроля, приб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следовании были использованы средства визуального и измерительного контроля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нейка измерительная по ГОСТ 2670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нейки измерительные металлические по ГОСТ 422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гольники поверочные 90° по ГОСТ 374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Штангенциркуль по ГОСТ 16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икрометры по ГОСТ 65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упа 6 - 10-крат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(Другие использованные средства - указать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примененную методическую документацию, средства контроля, приб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боры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льтразвуковой дефектоскоп (указать тип и зав. N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льтразвуковой толщиномер (указать тип и зав. N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ритель концентраций напряжений магнитометрический (указать тип и зав. N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гнитный структуроскоп (указать тип и зав. N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гнитный индикатор трещин (указать тип и зав. N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(Другие использованные приборы - указать тип и зав. N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примененную методическую документацию, средства контроля, приб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ОБСЛЕДОВАНИЯ ПРИВЕДЕНЫ В ТАБЛИЦ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обследования металлоконструкций лиф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051"/>
        <w:gridCol w:w="1214"/>
        <w:gridCol w:w="1755"/>
        <w:gridCol w:w="1216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следованных </w:t>
              <w:br/>
              <w:t xml:space="preserve">металлоконструкций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 </w:t>
              <w:br/>
              <w:t>контроля</w:t>
              <w:br/>
              <w:t xml:space="preserve">&lt;*&gt;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ные  </w:t>
              <w:br/>
              <w:t>дефекты и их</w:t>
              <w:br/>
              <w:t xml:space="preserve">местораспо- </w:t>
              <w:br/>
              <w:t xml:space="preserve">ложение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мен-</w:t>
              <w:br/>
              <w:t xml:space="preserve">дации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ина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рхняя балка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няя балка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яки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ма пола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верь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водной блок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веска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шмаки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ханизм ловителей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олтовые и сварные соедин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ивовес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рхняя балка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няя балка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яки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водной блок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веска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шмаки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олтовые и сварные соедин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яющие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яющие кабины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яющие противовеса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товые соединения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ахта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онштейны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изонтальные пояса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яки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ка буферов кабины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становка буферов противовес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ущие балки и рамы отводных</w:t>
              <w:br/>
              <w:t xml:space="preserve">блоков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одные и полиспастные бло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ки приставной шахты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талы ДШ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ворки дверей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олтовые и сварные соедин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бедка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лебедочная рама (балки)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3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пус редуктора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атоведущий шкив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5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водной блок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металлоконструкции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6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ка ОС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методы контро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К - визуально-измерительны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К - магнитны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ВК - капиллярны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 - ультразвук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обследовании металлоконструкций, указанных в таблице N 1, недопустимых дефектов не выявлено (если выявлены недопустимые дефекты - указать; недопустимые дефекты устраняются до ввода лифта в эксплуатац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фекты, указанные в п.п. таблицы N 1, рекомендуется устранить в срок ________________ (до ввода в эксплуатацию или при ближайшем текущем ремон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_________________ (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0</Words>
  <Characters>5219</Characters>
  <CharactersWithSpaces>4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Федеральный горный и промышленный надзор России</dc:creator>
  <dc:description/>
  <dc:language>en-US</dc:language>
  <cp:lastModifiedBy/>
  <dcterms:modified xsi:type="dcterms:W3CDTF">2011-10-30T05:38:00Z</dcterms:modified>
  <cp:revision>2</cp:revision>
  <dc:subject>Акт</dc:subject>
  <dc:title>Акт обследования металлоконструкций лифт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