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согласования мест размещения территориаль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собленных объектов организации - соискателя лиценз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розничную продажу алкогольной продукции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ытищинского муниципального рай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АДМИНИСТРАЦИЯ МЫТИЩИНСКОГО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УПРАВЛЕНИЕ СОЦИАЛЬНО-ЭКОНОМИЧЕСК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ектор координации деятельности субъектов потребитель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ынка Управления социально-экономическ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1003, Московская обл., Мытищинский район,    тел./факс: 8 (495) 586-73-6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ытищи, Новомытищинский проспект, 30/1,     "__" ________________ "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б. 23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СЛЕДОВАНИЯ ОБЪЕКТА, НА КОТОРОМ ПЛАНИРУЕТСЯ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ОЗНИЧНОЙ ПРОДАЖИ АЛКОГОЛЬНОЙ ПРОДУКЦИИ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МЫТИЩИНСКОГО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ила обследование объекта организации - соискателя лиценз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(домашний адрес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й  адрес  места  размещения территориально-обособленного объек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котором   планируется  осуществление  розничной  торговли  алкого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об исполнении  организацией - соискателем лицензии необходи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й, установленных Законом РФ от 07.02.1992 N 2300-1,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 РФ  от 19.01.1998  N 55,   Законом   Московской   област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6.11.2005  N  248/2005-ОЗ,   Законом   Московской  области  от  04.12.20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148/2009-ОЗ,   постановлением   Правительства   Московской   области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1.06.2006 N 470/21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аличие  фирменного  наименования   организации,   места  ее  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юридический  адрес)  и  режима работы, размещенные на вывеске организ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В   торговом   зале   в   доступном  для  посетителей  месте  устано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онный стенд, на котором должны быть размещ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. Правила  продажи  отдельных видов товаров, утвержденные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РФ от 19.01.1998 N 55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2. Закон РФ от 07.02.1992 N 2300-1 "О защите прав потребителей"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3. Книга отзывов и предложе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4. Информация    о    государственной    регистрации    и    наиме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вшего ее орга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5. Копия  лицензии на розничную продажу алкогольной продукции (либо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я ее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6. Дополнительная информация, рекомендуемая для размещения администра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ытищинского муниципального райо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6.1. В  соответствии  с  Федеральными  законами  от  22.11.1995 N 171-ФЗ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 10.07.2001   N 87-ФЗ,  от  07.03.2005  N 11-ФЗ  о  запрете  ре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лкогольной продукции, пива и табачных изделий лицам, не достигшим возра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8 л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6.2. Выдержки из Закона  Московской  области от 04.12.2009 N 148/2009-ОЗ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аничивающего     пребывание     несовершеннолетних    в    организаци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их розничную торговлю алкогольной продук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6.3. Телефоны    контрольных   органов   и   администрации   Мытищ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райо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Обязательное   наличие   средств   измерения   (наличие  метролог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Наличие  контрольно-кассовых  машин,  зарегистрированных в устано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Наличие прибора контроля подлинности специальных и акцизных маро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Наличие стационарных торговых и складских помещений (общ. пл./кв. м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Наличие сейфа для хранения документов и денег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Документы, подтверждающие легальность производства и оборота алкого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Соседство  объекта  с  местами  массового  скопления граждан и с мес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ждения повышенной опас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Ино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имеч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екоменд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екомендуемый срок устранения замеча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ключ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членов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актом ознакомлен, копию акта получ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 "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2</Words>
  <Characters>8110</Characters>
  <CharactersWithSpaces>69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9:00Z</dcterms:created>
  <dc:creator>Органы местного самоуправления Мытищинского района (Московская область)</dc:creator>
  <dc:description/>
  <dc:language>en-US</dc:language>
  <cp:lastModifiedBy/>
  <dcterms:modified xsi:type="dcterms:W3CDTF">2011-10-30T05:39:00Z</dcterms:modified>
  <cp:revision>2</cp:revision>
  <dc:subject>Акт</dc:subject>
  <dc:title>Акт обследования объекта, на котором планируется осуществление розничной продажи алкогольной продукции на территории Мытищинского муниципального рай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