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    Глава администрации (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ОЧС города (района)      самоуправления) города (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.о.)          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объекта, поврежденного (разруш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Ч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объекта по конструктивным элемента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ы, материалы, год постройки, балансов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повреждений  (разрушений)   по   констру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а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ина, ширина, высота, м, кв. м,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анесенного ущерб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 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(фамилия, и.о.)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 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(фамилия, и.о.)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 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(фамилия, и.о.)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 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(фамилия, и.о.)     (подпись)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, поврежденного (разрушенного) в результате чрезвычай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