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хо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Раме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на меропри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упреждению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ой ситуации и посл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хийных бед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специально              Глава/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решать задачи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обороны и задачи                  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едупреждению и ликвидации                образования/государств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ситуаций                          муниципа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инициалы, фамилия)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 200_ г.                    "_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СЛЕДОВАНИЯ ОБЪЕКТА, ПОВРЕЖДЕННОГО (РАЗРУШЕННОГО)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чрезвычайной ситуации (пожар, наводнение, землетряс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пидемия и т.д.)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 объект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объекта по конструктивным элемента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азмеры, материалы, год постройки, балансовая 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повреждений (разрушений) по конструктивным эле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лина, ширина, высота, м, кв. м, куб.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нанесенного ущерб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_ 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(Ф.И.О.)          (подпись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_ 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(Ф.И.О.)          (подпись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_ 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(Ф.И.О.)          (подпись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_ 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(Ф.И.О.)          (подпись)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6</Characters>
  <CharactersWithSpaces>2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Раменского район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объекта, находящегося на территории Раменского муниципального района Московской области, поврежденного (разрушенного) в результате чрезвычайной ситу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