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резерв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а Троиц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                         Глава города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упреждению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ситуаций и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безопасности г. Троиц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инициалы, фамилия)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  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СЛЕДОВАНИЯ ОБЪЕКТА, ПОВРЕ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ЗРУШЕННОГО)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чрезвычайной ситуации (пожар, наводнение, землетряс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пидемия и т.д.)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объек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объекта по конструктивным элемента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змеры, материалы, год постройки, балансовая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повреждений (разрушений)  по  конструктивным   эле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лина, ширина, высота, м, кв. м, куб.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нанесенного ущерб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   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Ф.И.О.)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   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Ф.И.О.)    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   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Ф.И.О.)    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   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Ф.И.О.)           (подпись)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объекта, поврежденного (разрушенного) в результате чрезвычайной ситуации (пожар, наводнение, землетрясение, эпидемия) на территории городского округа Троиц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