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октября 2008 г. N 2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равление Федеральной службы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требителей и благополучия человека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правление Роспотребнадзора по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ый отдел Управления Роспотребнадзора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следования объекта и территории ориентировочной санитарно-защ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ы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 ___ от "__" 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"__" 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(нами),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(указать организацию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. ____________ от "__" _________________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редставителя организац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о  обследование  объекта  и  территории ориентировочной  санита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ной зоны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Московская область,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обследования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(проектируемый, существующий)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земельного участка ____________________________________ кв. м (г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ие  документы на  земельный  участок,  строения  (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, право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земельного участка в настоящее время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ы земельного участка производства (объекта)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вер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веро-восто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ток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го-восток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г: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го-запад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ад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веро-запад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предприятия (производства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ая мощ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ырью _____________________________ т/сут., _____________________ т/г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отовой продукции ________________ т/сут., ______________________ т/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борот (товарооборот) ___________ т/сут., _____________________ т/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ый    автотранспорт    (вид   автотранспорта,   грузоподъем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единиц, количество рейсов в сутки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   объекта   в  соответствии  с   санитарной   классификацией   СанП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1/2.1.1.1200-03 "Санитарно-защитные  зоны  и  санитарная  классифик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й, сооружений и иных объектов", новая редакция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иентировочный размер санитарно-защитной зоны ____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раницах ориентировочной санитарно-защитной  зоны  расположены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ы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территории   предприятия   располагаются   (предполагается  размест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 производственные   здания  (цеха,  объекты  и  др.)  с  крат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ой производственных процессо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  подъездные  пути - авто-  и  ж/д  -  к  территории  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ъекта),в том числе с указанием наличия прохождения транспортных  пот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жилую застройк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снабжение объекта (в том числе возможность организации  зон  санит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источника водоснабж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изование  объекта  (хозяйственно-бытовые,  производственные,  ливне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чные  воды)  с   указанием   места  выпуска  сточных  вод.  При 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ых очистных  сооружений  указать  тип,  производительность,  эта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истки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снабжение  объекта.  При наличии  собственной  котельной 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ую характеристику по мощности, виду топлива, высоте трубы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прилагаются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должность лица,       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одившего об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е проводилось в моем (нашем)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представителя юридического 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принимателя, в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проводилось об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ерриториальн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оспотребнадзора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начальника           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ого 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личии жилой застройки указать тип жилой застройки, этажность, расстояние до жилых домов и границы жилой застройки; при наличии производственных и других объектов указать вид деятельности, мощность, ориентировочный или установленный размер санитарно-защитн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бязательным приложением к акту обследования объекта и территории ориентировочной санитарно-защитной зоны является графический материал в масштабе 1:2000, 1:500, заверенный в Управлении архитектуры и градостроительства и согласованный начальником территориального отдела Управления Роспотребнадзора по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6</Words>
  <Characters>12010</Characters>
  <CharactersWithSpaces>10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Управление Федеральной службы по надзору в сфере защиты прав потребителей и благополучия человека по Московской области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объекта и территории ориентировочной санитарно-защитной зоны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