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размещ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ОБЪЕКТА МЕЛКОРОЗНИЧНОЙ ТОРГОВ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 юридического лица, Ф.И.О.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проверку ____________________________________ на земельном участ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объект мелкорозничной торговой сети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 кв. м, предоставленного на основа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разрешенного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:                            Члены комисси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я юр. лица,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физ.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а мелкорозничной торговой сети на территории муниципального образования Люберецкий муниципальный район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