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_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следования объекта муниципального жил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ходящегося по адресу: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 проведением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- Заместитель Главы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ния (главный распорядитель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а":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объекта ___________________ и отмет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сведения по объ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постройк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ажность,   общая  высота,  площадь,  протяженность,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др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 Подробное  описание  конструкций (с указанием матер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  и   технического   состояния   объекта  (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даменты, стены, колонны, перекрытия, лестницы, балконы, кр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ады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обное описание имеющихся деформаций и повре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ологические   и  гидрогеологические  условия  площадки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  Выводы   и   предложения   по   проведению   ремонт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м  состава  работ  и состава техническ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й для обоснования физических объемов ремонт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 Особые  условия  производства  работ  с их обосн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ная  ведомость  с  подсчетом физических объемов для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 нет  необходимости  в  разработке проектной докумен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Состав  Акта  обследования допускается уточня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имости от особенности объекта, вида ремонтных работ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а  (давление  газа,  метод прокладки трубопроводов, усло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 температуры воды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ей здание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Кабанов О.М.</dc:creator>
  <dc:description/>
  <dc:language>en-US</dc:language>
  <cp:lastModifiedBy/>
  <dcterms:modified xsi:type="dcterms:W3CDTF">2011-10-30T05:38:00Z</dcterms:modified>
  <cp:revision>2</cp:revision>
  <dc:subject>Акт</dc:subject>
  <dc:title>Акт обследования объекта муниципального жилого фонда перед проведением капитального ремо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