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формления 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полнения капитального ремо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ов для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N _______ от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едования объекта на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- Заместитель Главы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ния (главный распорядитель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а":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 осмотр  объекта  (указать  наименование) и отмет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сведения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,   общая   высота,   площадь,   протяженность,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др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Подробное  описание  конструкций (с указанием матер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и   технического   состояния   объекта  (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ы, стены, колонны, перекрытия, лестницы, балконы, кр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ады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бное описание имеющихся деформаций и повреж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ологические   и  гидрогеологические  условия  площадки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 Выводы   и   предложения   по   проведению   ремонт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м  состава  работ  и состава техн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й для обоснования физических объемов ремонт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Особые  условия  производства  работ  с их обосн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ная  ведомость  с  подсчетом физических объемов для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нет  необходимости  в  разработке проектной докумен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став  Акта  обследования допускается уточня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особенности объекта, вида ремонтных работ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(давление  газа,  метод прокладки трубопроводов,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температуры вод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здание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9</Characters>
  <CharactersWithSpaces>2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осковская областная комиссия по индексации цен и ценообразованию в строительстве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 на капитальный рем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