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ому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осимые в уставный капит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СЛЕДОВАНИЯ ОБЪЕКТА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200_ г.     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разделения, 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обследование объекта недвижимого имуще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почтовый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едованием на месте установлен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изведено в присутствии заказч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И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/                        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  ФИО                              подпись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                     "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6</Characters>
  <CharactersWithSpaces>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бъекта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