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объекта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N _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лиент", в лиц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ответственностью "_____________________"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Исполнитель", в лиц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 и лицензии о ч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ной деятельности N _____________ от "___"__________ _____ г.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м внутренних дел г. ________________, с другой стороны,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бследования объекта к Договору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роведения обследования объекта недвижимости, расположенного по адресу: ________________, было обследовано помещение, состоящее из __________ (указать номера, общее количество комнат и подсобных помещений) общей площадью 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содержит _____ входов (выходов), расположенных с севера, и _____ входов (выходов), расположенных с зап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вход (выход) оборудован _______________ (указать тип двери, системы видеонаблюдения и сигнал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ложение внутренних помещений объекта показано на поэтажном пл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кон в помещениях объекта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ложение окон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гнализация на объекте: _______________ (указать наличие (отсутствие) системы сигнализации с пультом ОВО УВД г. _____________, системы пожарной сигнал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гнетушителей на объекте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 работы объекта: с ____ до _____ в течение рабочих дней, с _____ до ____ в течение выходных и празднич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акта обследования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обследования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Стороны подтверждают, что объект необходимо дооборуд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стами для несения службы (выполнения должностных обязанностей) частными охран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местом для отдыха частных охран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истемой видеонаблюдения входов на объект и придомово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истемой сигнализации ____________ (указать вид системы сигнал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оборудование производится до "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_"_______ ____ г. Исполнитель приступает к непосредственной охране объекта, расположенного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лиент:   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8</Characters>
  <CharactersWithSpaces>2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Кабанов О.М.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объекта недвижимости (приложение к договору на оказание услуг по охране объектов недвижимого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