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 резерв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упреждение и ликвид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ситуаций и посл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хийных б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специально               Глава/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ешать задачи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обороны и задачи по               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ю и ликвидации                   образования/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ситуаций в                       органа,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инициалы, фамилия)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              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СЛЕДОВАНИЯ ОБЪЕКТА, ПОВРЕ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АЗРУШЕННОГО)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чрезвычайной ситуации (пожар, наводнение, землетря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пидемия и т.д.)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объек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объекта по конструктивным элемента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азмеры, материалы, год постройки, балансовая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повреждений (разрушений)  по  конструктивным   эле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лина, ширина, высота, м, кв. м, куб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нанесенного ущерб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   ____________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(Ф.И.О.)     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   ____________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(Ф.И.О.)     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   ____________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(Ф.И.О.)     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   ____________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(Ф.И.О.)           (подпись)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7</Characters>
  <CharactersWithSpaces>2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Правительство Московской области</dc:creator>
  <dc:description/>
  <dc:language>en-US</dc:language>
  <cp:lastModifiedBy/>
  <dcterms:modified xsi:type="dcterms:W3CDTF">2011-10-30T05:38:00Z</dcterms:modified>
  <cp:revision>2</cp:revision>
  <dc:subject>Акт</dc:subject>
  <dc:title>Акт обследования объекта, поврежденного (разрушенного) в результате чрезвычайной ситуации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