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, приним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охр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ведомственн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йона, населенного пункта, улиц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 (ОВО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х организаци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ъекта, его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у, ведом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объ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1, А2, Б1, Б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, что объект состоит из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дного, дву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.д. зданий, помещений в зд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ых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лужб: склад, бухгалтерия, касс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если помещение, то на каком эта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тро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еревянное, каменное, железобето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изводственное или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борудованию сигнализацие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хранной, охранно-пожар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ревож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звещателе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ы приемно-контрольные, устройства оконечные ПЦ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прибора, устройства, место у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дключение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 ПЦН или автономная, с выводом на кварти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орожа по адресу, расстоя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а оповещател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, тип, место у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защиту следующих строительных констру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215"/>
        <w:gridCol w:w="1216"/>
        <w:gridCol w:w="1620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ая     </w:t>
              <w:br/>
              <w:t xml:space="preserve">конструкция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материа-</w:t>
              <w:br/>
              <w:t xml:space="preserve">ла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(длина, </w:t>
              <w:br/>
              <w:t xml:space="preserve">ширина, </w:t>
              <w:br/>
              <w:t>высота),</w:t>
              <w:br/>
              <w:t xml:space="preserve">м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защищаемых </w:t>
              <w:br/>
              <w:t>конструкций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ещатель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</w:r>
          </w:p>
        </w:tc>
      </w:tr>
      <w:tr>
        <w:trPr>
          <w:trHeight w:val="28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е (помещение):   </w:t>
              <w:br/>
              <w:t xml:space="preserve">1. Дверь              </w:t>
              <w:br/>
              <w:t xml:space="preserve">одностворчатая        </w:t>
              <w:br/>
              <w:t xml:space="preserve">2. Дверь              </w:t>
              <w:br/>
              <w:t xml:space="preserve">3. Дверь люка         </w:t>
              <w:br/>
              <w:t xml:space="preserve">4. Витрина            </w:t>
              <w:br/>
              <w:t xml:space="preserve">5. Оконная рама       </w:t>
              <w:br/>
              <w:t xml:space="preserve">6.                    </w:t>
              <w:br/>
              <w:t xml:space="preserve">7.                    </w:t>
              <w:br/>
              <w:t xml:space="preserve">8. Технологический    </w:t>
              <w:br/>
              <w:t xml:space="preserve">канал                 </w:t>
              <w:br/>
              <w:t xml:space="preserve">9. Слуховое окно      </w:t>
              <w:br/>
              <w:t xml:space="preserve">10. Капитальная стена </w:t>
              <w:br/>
              <w:t xml:space="preserve">11. Временная стена и </w:t>
              <w:br/>
              <w:t xml:space="preserve">перегородка           </w:t>
              <w:br/>
              <w:t xml:space="preserve">12. Перекрытие        </w:t>
              <w:br/>
              <w:t xml:space="preserve">(потолка и пола)      </w:t>
              <w:br/>
              <w:t xml:space="preserve">13.                   </w:t>
              <w:br/>
              <w:t xml:space="preserve">14. Ограждение        </w:t>
              <w:br/>
              <w:t xml:space="preserve">периметра территории  </w:t>
              <w:br/>
              <w:t xml:space="preserve">15. Ограждение        </w:t>
              <w:br/>
              <w:t xml:space="preserve">отдельной площадки    </w:t>
              <w:br/>
              <w:t xml:space="preserve">16.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полнительно в Акт обследования вносят информацию по данному объекту, приведенную в подпунктах 3.2.2 и 3.2.3 настоящих Рекоменд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а проложи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крыто, скрыто, протяженность в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набжение ТСО осуществить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блокировки прилагается на 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  Собственнику   по   инженерно-технической  укреп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прилагается на 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работ по монтажу ТС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тся провести в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______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О (ОВО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организаци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47</Characters>
  <CharactersWithSpaces>3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объектов, принимаемых под охра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