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ММ-3-07/273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ЛЕДОВА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проверя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,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,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ХМ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,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р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изведена с "__" __________ по "__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снование   и   цель   проверки.   2.  Лицензия.  3.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  4. Соответствие требованиям, указанным в пункте 4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их  рекомендаций  организации  работы  по лиценз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в  сфере  производства  и  оборота этилового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 и  спиртосодержащей продукции, с указанием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 и нарушений.  5. Выполнение мероприятий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выявленных  недостатков  и  нарушений  (в случае пов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при провер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ился и один экземпляр получ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яемой организации с указанием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напр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экз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экз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-й экз. 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0</Characters>
  <CharactersWithSpaces>3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Федеральная налоговая служба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рганизации на осуществление деятельности в сфере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