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крытии пунктов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кт обследования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  Наименование организ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  Административный офис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декс, адрес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────────┐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  Кадры         требованиям     │         │  требованиям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оответствуют   │         │  не соответствую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┘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1. Руководитель - опыт           ┌─────────┐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ящей работы   три года │         │  меньше трех лет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┘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───────┐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2. Главный бухгалтер - опыт работы  один год │        │ меньше год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предприятиях по продаже                └────────┘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ассажирских перевоз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────────┐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3. Руководитель отдела       один год │         │       меньше год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ланков строгой                    └─────────┘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ности - опыт рабо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4. Кассир билетный  численность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┐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идетельство/сертификат, подтверждающий  есть │      │   не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акт обучения                                  └──────┘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  Адрес электронной почты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_________ РДОП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сажирской дирекции - филиала ОАО "РЖД"    (подпись)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АО «Российские железные дороги»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рганизации, заявляющей о наделении ее правом реализации железнодорожных проезд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