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помещения, в том числе наименование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ем назначена, наименование органа местного самоуправления, 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квизиты заявителя: ф.и.о. и адрес - для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, принадлежность помещения, кадастровый номер, год в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 состояния жилого помещения, инженерных систем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несоответствиях  установленным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описанием конкретного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результатов  проведенного  инструментального  контроля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ем проведен контроль (испытание), по каким показателя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межведомственной  комиссии  и  предлагаемые мер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ринять  для обеспечения  безопасности или  создания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межведомственной  комиссии  по   результатам 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экспертов  проектно-изыскательских  и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90</Characters>
  <CharactersWithSpaces>4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помещения в городском поселении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