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помещения жилым помещением,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игодным для проживания и многоквартирного д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м и подлежащим сносу или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Наро-Фомин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ЕДОВАНИЯ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 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расположение помещения, в том числе наименование населен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ем назначен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местного самоуправления, дата, 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помещения по заявлени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еквизиты заявителя: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адрес - для физического лица, наименование (наименования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занимаемая должность - 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бследования помещ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, принадле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мещения, кадастровый номер, год ввода 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описание состояния жилого помещения, инженерных систем 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и механизмов и прилегающей к зданию территор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несоответствиях установленным требованиям с указание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х значений показателя или описанием конкретного несоответствия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результатов проведенного инструментального контроля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контроля и исследован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ем проведен контроль (испытание), по к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казателям, какие фактические значения получ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межведомственной комиссии и предлагаемые меры, которы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принять для обеспечения безопасности или создания нормальных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ля постоянного прожив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межведомственной комиссии по результатам обследован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зультаты инструменталь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езультаты лабораторных испыт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езультаты исслед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заключения экспертов проектно-изыскательских и специализ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ругие материалы по решению межведомстве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56</Characters>
  <CharactersWithSpaces>4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городского поселения Наро-Фоминск Наро-Фоминского района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помещения на территории городского поселения Наро-Фоми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