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жилых помещений в нежил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 назначена, 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глашенного  собственника  помещения  или   уполномоченного   им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заявителя: Ф.И.О. и адрес - 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, 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 описание состояния жилого помещения,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несоответствиях   установленным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 инструментального  контрол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 предлагаемые мер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инять  для  обеспечения  безопасности или создания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межведомственной  комиссии  по   результатам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экспертов  проектно-изыскательских  и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5</Characters>
  <CharactersWithSpaces>4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