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изн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домов (жилых помещени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игодными для прожи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СЛЕДОВАНИЯ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расположение помещения, в том числе наименования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ункта и улицы, номера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ведомственная комиссия, назначенна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кем назнач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федерального органа исполнительной власти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ой власти субъекта Российской Федерации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ного самоуправления, дата, номер решения 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занимаемая должность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занимаемая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глашенного собственника помещения или уполномоченного им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бследование помещения по заявлени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: Ф.И.О. и адрес - для физического лиц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и занимаемая должность - 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а настоящий акт обследования помещ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надлежность помещения, кадастровый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д ввода в эксплуа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описание состояния жилого помещения, инженерных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я,   оборудования   и   механизмов   и   прилегающей к зд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  о   несоответствиях   установленным  требования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 фактических   значений   показателя   или    опис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ретного несоответств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 результатов  проведенного инструментального контро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видов контроля и исследовани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ем проведен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спытание), по каким показателям, какие факт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начения получ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ации  межведомственной  комиссии  и предлагаемые ме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необходимо  принять  для  обеспечения  безопасности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ия нормальных условий для постоянного прожива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  межведомственной    комиссии    по   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 помещ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результаты инструментального контро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езультаты лабораторных испыт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результаты исслед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заключения     экспертов       проектно-изыскательских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ых организ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другие материалы по решению межведомстве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2</Words>
  <Characters>6035</Characters>
  <CharactersWithSpaces>5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помещения на территории Любере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