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изнании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м помещением,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игодным для про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ногоквартирного дома аварий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лежащим снос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06 г. N 4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следования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расположение помещения, в том числе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селенного 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           комиссия,              назнач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ем назначена, наименование 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ласти, 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ции, органа местного самоуправления, дата, номер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занимаемая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бследование помещения по заявлению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квизиты заявителя: ф.и.о. и адрес - для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организации и занимаемая должность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бследования помещ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дрес, принадлежность помещения, кадастровый номер, год в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аткое описание состояния жилого помещения, инженер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я,   оборудования   и   механизмов   и   прилегающей к зд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о   несоответствиях    установленным 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    указанием фактических   значений показателя или опис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ретного несоответств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результатов проведенного   инструментального контро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видов контроля и исследовани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ем проведен контроль (испытание), по каким показателям, ка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ктические значения получ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 межведомственной комиссии и  предлагаемые  ме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 необходимо   принять   для обеспечения  безопасно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здания нормальных условий для постоянного прожива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   межведомственной    комиссии    по  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помещ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результаты инструментального контро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результаты лабораторных испыт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езультаты исследова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заключения       экспертов     проектно-изыскательских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х организ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другие материалы по решению межведомствен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8</Characters>
  <CharactersWithSpaces>4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Правительство Российской Федерации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